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brezplačno, na podlagi darilne pogodbe, pridobi nepremičnino v zasebni lasti, in sicer nepremičnino parc. št. 907/10, k.o. (394) Gerečja vas, zemljišče v izmeri 59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3/2015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 dne 3.6.2015 prejela vlogo ge. Nevenke Širovnik, za odstop nepremičnine parc. št. 907/10, k.o. (394) Gerečja vas, v javno dobro. Predmetna nepremičnina bo služila za namen dovozne poti oziroma ceste občanom na naslovih Ob železnici 10, 11, 12 in 13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 podatkih zemljiške knjige je lastnica nepremičnine parc. št. 907/10, k.o. (394) Gerečja vas, Nevenka Širovnik, in sicer do 1/1 do celote. Z navedeno nepremičnino ni povezana nobena zemljiškoknjižna zadeva, o kateri še ni pravnomočno odločen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V 19. členu Zakona o stvarnem premoženju države in samoupravnih lokalnih skupnosti (Uradni list RS, št. 86/10, 75/12, 47/13 – ZDU-1G, 50/14, 90/14 – ZDU-1I, 14/15 – ZUUJFO in 76/15) je določeno, da se lahko nepremično premoženje pridobi brezplačno, razen če bi taka pridobitev povzročila večje stroške ali če bi bilo lastništvo povezano s pogoji, ki bi povzročili nesorazmerne obveznosti za samoupravno lokalno skupnost glede na koristi brezplačne pridobitve. Nadalje je v 26. členu Uredbe o stvarnem premoženju države in samoupravnih lokalnih skupnosti (Uradni list RS, št. 34/11, 42/12, 24/13, 10/14 in 58/16) določeno, da se lahko stvarno premoženje, katerega lastnik postane samoupravna lokalna skupnost, pridobiva v takem obsegu ter taki kvaliteti, ki zagotavlja najboljše pogoje za izvrševanje nalog bodočega upravljavca, brez nepotrebnih zalog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2:00Z</dcterms:created>
  <dc:creator>Valerija HORVAT</dc:creator>
  <dc:description/>
  <dc:language>en-US</dc:language>
  <cp:lastModifiedBy>Zdenka Frank</cp:lastModifiedBy>
  <cp:lastPrinted>2017-02-27T13:05:00Z</cp:lastPrinted>
  <dcterms:modified xsi:type="dcterms:W3CDTF">2017-03-10T07:32:00Z</dcterms:modified>
  <cp:revision>2</cp:revision>
  <dc:subject/>
  <dc:title>Na podlagi 14</dc:title>
</cp:coreProperties>
</file>